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2074375683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870309720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